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217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160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0147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481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